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рамошљ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е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ноје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офр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рђе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ичинар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р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ов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н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иђеш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и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633151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2113358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17:00Z</dcterms:modified>
  <cp:revision>57</cp:revision>
  <dc:subject/>
  <dc:title>На основу члана 3</dc:title>
</cp:coreProperties>
</file>