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4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57"/>
        <w:gridCol w:w="2100"/>
        <w:gridCol w:w="2339"/>
      </w:tblGrid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јтез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н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а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дри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о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ким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љ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мос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јет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др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овољу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ур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а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Екре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бдаг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прњ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трбац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бо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иб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лорија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онч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ешчеше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уљ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тево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д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eastAsia="Cir Arial" w:cs="Cir Arial" w:ascii="Cir Arial" w:hAnsi="Cir 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CS" w:eastAsia="en-US"/>
              </w:rPr>
              <w:t>Чавк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с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ко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ован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амочани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ди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улум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др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њеш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зр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Абдул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о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њет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ч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са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ар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ковић</w:t>
            </w:r>
            <w:r>
              <w:rPr>
                <w:rFonts w:cs="Arial" w:ascii="Cir Arial" w:hAnsi="Cir Arial"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Бохане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и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п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онч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пасе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шан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ткоњ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са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ељ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а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ф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поњ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ја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л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олар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нт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уни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јан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ет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вди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ибаниц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торуга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22534474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3567148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450117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04886280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29:00Z</dcterms:modified>
  <cp:revision>64</cp:revision>
  <dc:subject/>
  <dc:title>На основу члана 3</dc:title>
</cp:coreProperties>
</file>