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0"/>
        <w:gridCol w:w="2035"/>
        <w:gridCol w:w="3384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во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атес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ник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отур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ија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отика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3419973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007373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2:00Z</dcterms:modified>
  <cp:revision>50</cp:revision>
  <dc:subject/>
  <dc:title>На основу члана 3</dc:title>
</cp:coreProperties>
</file>