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3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27"/>
        <w:gridCol w:w="1482"/>
        <w:gridCol w:w="2358"/>
      </w:tblGrid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помен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лив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ајић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во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атес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9457387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78699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3:00Z</dcterms:modified>
  <cp:revision>48</cp:revision>
  <dc:subject/>
  <dc:title>На основу члана 3</dc:title>
</cp:coreProperties>
</file>