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</w:t>
      </w:r>
      <w:r>
        <w:rPr>
          <w:b/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86"/>
        <w:gridCol w:w="1768"/>
        <w:gridCol w:w="2340"/>
      </w:tblGrid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алибор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с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рз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еу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стин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ј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ховац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креб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ча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кендерија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рла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4244327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2469908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1:00Z</dcterms:modified>
  <cp:revision>52</cp:revision>
  <dc:subject/>
  <dc:title>На основу члана 3</dc:title>
</cp:coreProperties>
</file>