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57"/>
        <w:gridCol w:w="2100"/>
        <w:gridCol w:w="2339"/>
      </w:tblGrid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Ђорђ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б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ути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љ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е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шл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л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е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ра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ица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рбутин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ев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љ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тево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eastAsia="Cir Arial" w:cs="Cir Arial" w:ascii="Cir Arial" w:hAnsi="Cir 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Чавк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ко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ан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ди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њеш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зр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Абдул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ње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са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Бохане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п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е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ткоњ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са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ф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поњ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а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л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ол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уни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јан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вди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ибаниц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оруга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403126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1729313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8348384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1783521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32:00Z</dcterms:modified>
  <cp:revision>62</cp:revision>
  <dc:subject/>
  <dc:title>На основу члана 3</dc:title>
</cp:coreProperties>
</file>